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"Budowa sieci wodociągowej w ul. Słonecznej we wsi Adamowice, ul. Sosnowej, ul. Brzozowej we wsi Gąba, 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Mszczonów"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2"/>
          <w:szCs w:val="22"/>
        </w:rPr>
        <w:t>527748-N-201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 07.06.2017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7-06-07T12:31:00Z</dcterms:modified>
  <cp:revision>9</cp:revision>
  <dc:subject/>
  <dc:title>x</dc:title>
</cp:coreProperties>
</file>